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武乡县市场监督管理局</w:t>
      </w:r>
    </w:p>
    <w:p>
      <w:pPr>
        <w:pStyle w:val="Normal"/>
        <w:spacing w:lineRule="exact" w:line="5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关于印发行政执法公示、执法全过程记录和重大执法决定法制审核等</w:t>
      </w:r>
    </w:p>
    <w:p>
      <w:pPr>
        <w:pStyle w:val="Normal"/>
        <w:spacing w:lineRule="exact" w:line="5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三个办法的通知</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股、室、所、队：</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为深化行政执法规范化建设，全面推行行政执法三项制度，按照《武乡县人民政府办公室关于印发武乡县行政执法公示、全过程记录和重大行政执法决定法制等三个办法的通知》</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武政办发〔</w:t>
      </w: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9</w:t>
      </w:r>
      <w:r>
        <w:rPr>
          <w:rFonts w:ascii="仿宋_GB2312" w:hAnsi="仿宋_GB2312" w:cs="宋体;SimSun" w:eastAsia="仿宋_GB2312"/>
          <w:bCs/>
          <w:kern w:val="0"/>
          <w:sz w:val="32"/>
          <w:szCs w:val="32"/>
        </w:rPr>
        <w:t>号</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文件要求，我局制定了《武乡县市场监督管理局行政执法公示办法》、《武乡县市场监督管理局执法全过程记录办法》和《武乡县市场监督管理局重大执法决定法制审核办法》，已通过局务会同意，现印发给你们，请遵照执行。</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p>
    <w:p>
      <w:pPr>
        <w:pStyle w:val="Normal"/>
        <w:ind w:firstLine="432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武乡县市场监督管理局</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2</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日</w:t>
      </w:r>
    </w:p>
    <w:p>
      <w:pPr>
        <w:pStyle w:val="Normal"/>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firstLine="1080"/>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 xml:space="preserve">武乡县市场监督管理局行政执法公示办法    </w:t>
      </w:r>
    </w:p>
    <w:p>
      <w:pPr>
        <w:pStyle w:val="Normal"/>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一条 为推进行政执法公示制度建设，根据《中华人民共和国行政处罚法》《中华人民共和国行政强制法》《武乡县行政执法公示办法》等有关规定，结合工作实际，制定本办法。</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条 各执法业务部门按照“谁执法谁公示”的原则，全面规范实施行政执法公示。</w:t>
      </w:r>
    </w:p>
    <w:p>
      <w:pPr>
        <w:pStyle w:val="Normal"/>
        <w:ind w:firstLine="640"/>
        <w:rPr/>
      </w:pPr>
      <w:r>
        <w:rPr>
          <w:rFonts w:ascii="仿宋_GB2312" w:hAnsi="仿宋_GB2312" w:cs="宋体;SimSun" w:eastAsia="仿宋_GB2312"/>
          <w:bCs/>
          <w:kern w:val="0"/>
          <w:sz w:val="32"/>
          <w:szCs w:val="32"/>
        </w:rPr>
        <w:t>第三条 行政执法的基本信息和结果信息，通过政府门户网站、政务服务网等信息平台等主要载体，依法及时向社会公开。</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四条 强化事前公开。全面准确及时主动公开行政执法主体、人员、职责、权限、依据、程序、救济渠道和随机抽查事项清单等信息。编制并公开本局的服务指南、执法流程图，明确执法事项名称、受理机构、审批机构、受理条件、办理时限等内容，并根据法律法规规章及机构职能变化情况及时进行动态调整。</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五条 规范事中公示。全面推行执法检查“双随机、一公开”制度。行政执法人员在进行监督检查、调查取证、采取强制措施、送达执法文书等执法活动时，应当依照规定着装、佩戴标识，并主动出示执法证件，向当事人和相关人员表明身份。执法活动中，要依法出具行政执法文书，主动告知当事人执法事由、执法依据、权利义务等内容。政务服务窗口要设置岗位信息公示牌，明示工作人员岗位职责、申请材料示范文本、办理进度查询、咨询服务、投诉举报等信息。</w:t>
      </w:r>
    </w:p>
    <w:p>
      <w:pPr>
        <w:pStyle w:val="Normal"/>
        <w:ind w:firstLine="640"/>
        <w:rPr/>
      </w:pPr>
      <w:r>
        <w:rPr>
          <w:rFonts w:ascii="仿宋_GB2312" w:hAnsi="仿宋_GB2312" w:cs="宋体;SimSun" w:eastAsia="仿宋_GB2312"/>
          <w:bCs/>
          <w:kern w:val="0"/>
          <w:sz w:val="32"/>
          <w:szCs w:val="32"/>
        </w:rPr>
        <w:t>第六条 加强事后公开。各执法业务部门在行政执法决定作出之日起</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个工作日内，向社会公布执法机关、执法对象、执法类别、执法结论等信息，其中行政许可、行政处罚的执法决定信息应当在执法决定作出之日起</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 xml:space="preserve">个工作日内公开。                 </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七条 行政执法公示中涉及下列内容不予公开：</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一）涉及国家秘密、商业秘密和个人隐私的行政执法信息；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涉及未成年人的行政执法信息；</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三）法律、法规规定应当保密的行政执法信息；</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四）其他不宜公开的行政执法信息。</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不宜公开的行政执法信息依法确需公开的，应当作适当处理后公开。法律、法规、规章对行政执法决定公开另有规定的，从其规定。</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八条 按照“谁公示谁审查”的原则，各执法业务部门对公示信息进行审查，办公室负责保密审核。</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九条 建立健全信息公开发布、撤销和更新机制。公开的行政执法信息不准确的，各执法业务部门应当及时更正。公民、法人或者其他组织有证据证明公示的行政执法信息不准确的，有权要求予以更正，各执法业务部门审查确认后应当依法更正。</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条 建立行政执法统计年报制度。各执法业务部门应当于每年</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5</w:t>
      </w:r>
      <w:r>
        <w:rPr>
          <w:rFonts w:ascii="仿宋_GB2312" w:hAnsi="仿宋_GB2312" w:cs="宋体;SimSun" w:eastAsia="仿宋_GB2312"/>
          <w:bCs/>
          <w:kern w:val="0"/>
          <w:sz w:val="32"/>
          <w:szCs w:val="32"/>
        </w:rPr>
        <w:t>日前将本部门上年度行政执法总体情况有关数据，报执法监督股，由执法监督股汇总后于</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日前统一公开，并报县人民政府和市市场监管局。</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一条 建立健全行政执法公示监督检查和考核制度。执法监督股不定期对公示情况进行检查，人教股将公示情况纳入年度综合考核内容。</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二条 建立健全行政执法公示责任追究制度。对不按要求公示、选择性公示、更新维护不及时的，责令改正；情节严重的，追究有关人员责任。</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三条 受委托实施执法的市场监管行政综合执法队的行政执法公示，适用本办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四条 本办法自印发之日起施行。</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武乡县市场监督管理局</w:t>
      </w:r>
    </w:p>
    <w:p>
      <w:pPr>
        <w:pStyle w:val="Norma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行政执法全过程记录办法</w:t>
      </w:r>
    </w:p>
    <w:p>
      <w:pPr>
        <w:pStyle w:val="Normal"/>
        <w:rPr>
          <w:rFonts w:cs="宋体;SimSun"/>
        </w:rPr>
      </w:pPr>
      <w:r>
        <w:rPr>
          <w:rFonts w:eastAsia="仿宋_GB2312" w:cs="仿宋_GB2312" w:ascii="仿宋_GB2312" w:hAnsi="仿宋_GB2312"/>
          <w:bCs/>
          <w:kern w:val="0"/>
          <w:sz w:val="32"/>
          <w:szCs w:val="32"/>
        </w:rPr>
        <w:t xml:space="preserve">    </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一条 为推进行政执法全过程记录工作，规范行政执法程序，实现行政执法全程留痕、可追溯，促进严格、规范、公正、文明执法，维护公民、法人和其他组织的合法权益，根据《中华人民共和国行政处罚法》《中华人民共和国行政强制法》《武乡县行政执法全过程记录办法》等有关规定，结合工作实际，制定本办法。</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二条 本办法所称行政执法全过程记录，是指在行政执法程序启动、调查取证、审核决定、送达执行、归档管理等全过程中，以文字资料、执法设备、执法系统（平台）等为记录载体，形成行政执法文书等文字记录、音像记录和其他电子数据记录的活动。</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第三条 行政执法全过程记录的方式有：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文字记录，包括调查取证的相关文书、鉴定意见、专家论证报告、听证报告、内部程序审批表、向当事人出具的行政执法文书、送达回证等书面记录。</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音像记录，包括采取执法记录仪、照相机、摄像机等执法设备对现场检查、询问当事人、文书送达、行政听证、实施行政强制措施等行政执法活动进行的视听资料记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四条 行政执法全过程记录应当坚持合法、客观、准确、公正的原则。</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根据行政执法行为的性质、种类、现场、阶段的不同，采取合法、适当、有效的方式和手段实施全过程记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 xml:space="preserve">文字记录和音像记录可以同时使用，也可以分别使用。        </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五条 通过监督检查或者收到投诉、申诉、举报、其他机关移送、上级机关交办材料发现案源后，填写《案件来源登记表》，详细记录登记时间、来源分类、案源提供人、案源登记内容。办案机构负责人根据案源不同情况提出处理意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六条 符合立案条件的，填写《立案审批表》，详细记录当事人情况、案发地、案件来源、案源登记时间、核查情况及立案理由。办案机构负责人签署意见，指定办案人员，报局领导批准。</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七条 对于不予立案的投诉、举报、申诉，填写《不予立案审批表》，详细记录当事人情况、案发地、案件来源、案源登记时间、核查情况及不予立案理由。</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八条 经核查或者立案调查，对于不属于我局管辖的案件，填写《行政处罚案件有关事项审批表》，办案机构负责人签署意见，报局领导批准后，制作《案件移送函》，向有管辖权的行政机关移送案件。在所附的《送达回证》上详细记录送达地点、送达方式，收件人和送达人分别在《送达回证》签名或盖章并注明送达时间。</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 xml:space="preserve">第九条 经核查或者立案调查，发现违法行为涉嫌犯罪的，办案人员提出移送涉嫌犯罪案件的书面报告，报局领导审批同意后，制作《涉嫌犯罪案件移送书》。将《涉嫌犯罪案件移送书》、涉嫌犯罪案件情况的调查报告、涉案物品清单、有关检验报告或者鉴定结论和其他有关涉嫌犯罪的材料一起移送公安机关，按要求填写《送达回证》，《涉嫌犯罪案件移送书》同时抄送人民检察院一份。          </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条 需要其他单位协助调查与案件有关的特定事项的，制作《协助调查函》，载明请求协助调查的原因、法律依据、协助调查的内容，向有关单位发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一条 在案件核查或者立案后调查取证时，对物品或者场所进行检查的，制作《现场笔录》，详细记录检查起止时间、检查地点、检查人员姓名和执法证号码、当事人和见证人的基本情况、通知当事人到场情况、出示执法证件情况、告知当事人权利义务情况、当事人陈述申辩情况、检查情况，填写总页数和页码，当事人、见证人、检查人员分别在笔录上逐页签名或者盖章并注明日期。</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二条 为查明案件事实，需要当事人或者有关人员在指定时间、指定地点接受询问的，制作《询问通知书》，载明需要了解的事项、询问时间、询问地点、需要携带的材料、执法办案人员的姓名和联系电话，并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三条 对当事人或者有关人员进行询问、调查的，制作《询问（调查）笔录》，详细记录询问时间、地点、询问（调查）人姓名和执法证件号码、被询问（调查）人情况、询问内容，填写总页数和页码，经被询问（调查）人核对无误后，被询问（调查）人、询问（调查）人分别在笔录上逐页签名或者盖章并注明日期。</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四条 抽样取证时，填写《抽样记录》，详细记录抽样时间、抽样地点、抽样人、当事人、抽样物品名称、抽样物品基数、规格（型号）、生产日期和批号、执行标准、保质期、标称生产者、标称商标、抽样方式、抽取样品数量、抽样情况、样品加封情况，由当事人、抽样人办案人员、见证人分别签名并对样品加贴封条，开具物品清单，由办案人员和当事人在封条和相关记录上签名或者盖章并注明日期。</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五条 在证据可能灭失或者以后难以取得的情况下，需要采取先行登记保存证据措施的，填写《行政处罚案件有关事项审批表》，办案机构负责人签署意见，报局领导批准后，制作《先行登记保存证据通知书》，附上《（场所、设施、财物）清单》，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六条 案件调查完毕，办案人员写出调查终结报告，调查终结报告应当包括当事人的基本情况、违法事实、相关证据及其证明事项、案件性质、自由裁量理由、处罚依据、处罚建议等，连同案卷交由法制机构核审。</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七条 法制机构接到办案机构的案卷材料核审完毕后，填写《案件核审表》，详细记录案件名称、送审机构、送审时间、退卷时间，核审承办人提出核审意见和建议，核审机构负责人签署意见后，将《案件核审表》连同案卷材料退给办案机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八条 办案机构将《案件核审表》、案卷材料并填写审批事项为“行政处罚建议”的《行政处罚案件有关事项审批表》，办案机构负责人签署意见后将处罚建议报局领导批准后，制作《行政处罚告知书》；符合听证条件的，制作《行政处罚听证告知书》。送达当事人，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十九条 当事人要求听证的，应当自接到当事人要求举行听证的申请之日起三日内，报局领导指定听证主持人，并制作《行政处罚听证通知书》，送达当事人，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条 听证过程中，听证记录人员制作《听证笔录》，详细记录案件名称、听证时间和地点、听证主持人、记录员、案件调查人及所属办案机构、当事人或委托代理人的情况、听证过程，由案件调查人、当事人、委托代理人逐页签名或者盖章并注明日期。</w:t>
      </w:r>
    </w:p>
    <w:p>
      <w:pPr>
        <w:pStyle w:val="Normal"/>
        <w:ind w:firstLine="400"/>
        <w:jc w:val="left"/>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一条  听证结束后，听证主持人在五个工作日内写出《听证报告》并签名，连同《听证笔录》等资料</w:t>
      </w:r>
    </w:p>
    <w:p>
      <w:pPr>
        <w:pStyle w:val="Normal"/>
        <w:ind w:firstLine="400"/>
        <w:jc w:val="left"/>
        <w:rPr>
          <w:rFonts w:ascii="仿宋_GB2312" w:hAnsi="仿宋_GB2312" w:eastAsia="仿宋_GB2312" w:cs="仿宋_GB2312"/>
          <w:sz w:val="32"/>
          <w:szCs w:val="32"/>
        </w:rPr>
      </w:pPr>
      <w:r>
        <w:rPr>
          <w:rFonts w:ascii="仿宋_GB2312" w:hAnsi="仿宋_GB2312" w:cs="宋体;SimSun" w:eastAsia="仿宋_GB2312"/>
          <w:bCs/>
          <w:kern w:val="0"/>
          <w:sz w:val="32"/>
          <w:szCs w:val="32"/>
        </w:rPr>
        <w:t>一并退还办案机构。</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听证报告》应当包括以下内容：</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一）听证案由；</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二）听证主持人和听证参加人的基本情况；</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三）听证的时间、地点；</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四）听证的简单经过；</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五）案件事实；</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六）处理意见和建议。</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二条 应当处罚的，办案人员填写《行政处理决定审批表》，详细记录当事人、案件性质、立案时间、当事人涉嫌违法的事实、处罚理由、依据和内容、当事人陈述申辩或者听证中提出的主要意见、办案机构复核意见或者听证主持人意见，办案机构负责人签署意见后，报局领导批准。</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三条 对重大、复杂案件，或者重大违法行为给予较重处罚的案件，提交局领导集体讨论决定，并制作记录，详细记录会议时间和地点、参加人员、主持人、讨论过程、讨论结果等。</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四条 对于经批准的处罚决定，制定《行政处罚决定书》。</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行政处罚决定书的内容包括：</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一）当事人的姓名或者名称、地址等基本情况；</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二）违反法律、法规或者规章的事实和证据；</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三）行政处罚的内容和依据；</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四）采纳当事人陈述、申辩的情况及理由；</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五）行政处罚的履行方式和期限；</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六）不服行政处罚决定，申请行政复议或者提起行政诉讼的途径和期限；</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七）作出行政处罚决定的行政管理机关的名称和作出决定的日期。</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五条 适用简易程序的行政处罚案件，办案人员当场调查违法事实，制作现场检查、询问笔录，收集必要的证据，告知当事人作出行政处罚决定的事实、理由及依据，并告知当事人有权进行陈述和申辩。当事人进行申辩的，办案人员将申辩情况记入笔录。</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制作《当场处罚决定书》，当场送达当事人，由当事人和办案人员签名或者盖章并注明日期。</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当场处罚决定书》应当载明当事人的基本情况、违法行为、行政处罚依据、处罚种类、罚款数额、时间、地点、救济途径、行政机关名称，加盖行政机关印章。</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六条 送达《行政处罚决定书》，应当按下列方式执行：</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一）直接送达当事人的，填写《送达回证》，由当事人在《送达回证》上注明收到日期，并签名或者盖章。</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二）无法直接送达的，可以通过邮寄送达、委托送达、留置送达、公告送达等方式送达。</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受送达人拒收执法文书的，在送达回证上载明拒收事由和日期，由送达人、见证人签名或者盖章，把执法文书留在受送达人的住所，即视为送达。</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二十七条  当事人已经履行行政处罚决定的，应当对当事人履行处罚决定的情况进行记录，留存相关资料。</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当事人不依法履行处罚决定的，适用行政强制执行程序。</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八条 行政处罚案件办结后，填写《结案审批表》，详细记录案由、案件来源、当事人姓名</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名称、法定代表人（负责人）、住所或者住址、案源发现时间、案发地、立案时间、行政处罚决定书文号、执法人员、简要案情、行政处罚内容、处罚执行方式等情况，办案人员和办案机构负责人签署意见后，报局领导批准结案。</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二十九条 执法过程中需要依法采取行政强制措施的，填写《行政处罚案件有关事项审批表》，办案机构负责人签署意见，报局领导批准后，制作《实施行政强制措施决定书》，按要求填写《送达回证》。对查封、扣押的财物，当场进行清点，按要求填写《（场所、设施、财物）清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条 需要延长查封、扣押期限的，填写《行政处罚案件有关事项审批表》，办案机构负责人签署意见，报局领导批准后，制作《延长（查封、扣押）期限决定书》，附《（场所、设施、财物）清单》，送达当事人，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 xml:space="preserve">第三十一条 实行行政强制措施的涉案物品进行检测、检验、检疫、技术鉴定，需要告知当事人检测、检验、检疫、技术鉴定期间的，制作《（检测、检验、检疫、技术鉴定）期间告知书》，附《（场所、设施、财物）清单》，送达当事人，按要求填写《送达回证》。 </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二条 需要解除行政强制措施的，填写《行政处罚案件有关事项审批表》，办案机构负责人签署意见，报局领导批准后，制作《解除行政强制措施决定书》，送达当事人，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三条 当事人逾期不履行行政决定，需要强制执行的，制作《行政处罚决定履行催告书》，送达当事人，按要求填写《送达回证》。</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四条 当事人收到催告书后进行陈述和申辩的，应当充分听取当事人的意见，对当事人提出的事实、理由和证据，应当进行记录、复核。</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五条 经催告，当事人无正当理由仍不履行行政决定，申请法院强制执行。对申请法院强制执行的相关文书及送达回证、强制执行结果进行全过程记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六条 音像记录制作完成后，由各执法业务部门指定的专人进行妥善保管。执法音像记录保存期限不少于</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年。作为执法工作必要证据的音像记录的保存期限与相应的行政执法案卷保存期限一致。</w:t>
      </w:r>
    </w:p>
    <w:p>
      <w:pPr>
        <w:pStyle w:val="Normal"/>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七条 行政处罚决定执行完毕，办案机构应当按要求及时将案件材料立卷归档。</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八条 涉及国家秘密、商业秘密和个人隐私的执法记录信息，应当严格按照保密工作的有关规定和权限进行管理。</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三十九条 实施执法过程全记录过程中，有下列情形之一的，责令限期整改；情节严重或者造成严重后果的，对直接负责的主管人员和其他责任人员依法给予行政处分；构成犯罪的，由司法机关依法追究刑事责任：</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一）不制作或者不按要求制作执法全过程记录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二）违反规定泄露执法记录信息造成严重后果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三）故意损毁，随意删除、修改执法全过程中文字或者音像记录信息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四）不按照规定储存或者维护，致使执法记录损毁、丢失，造成严重后果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五）其他违反执法全过程记录规定，造成严重后果的。</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四十条 受委托实施执法的市场监管行政综合执法队的行政执法全过程记录，适用本办法。</w:t>
      </w:r>
    </w:p>
    <w:p>
      <w:pPr>
        <w:pStyle w:val="Normal"/>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第四十一条 本办法自印发之日起施行</w:t>
      </w:r>
    </w:p>
    <w:p>
      <w:pPr>
        <w:pStyle w:val="Norma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武乡县市场监督管理局</w:t>
      </w:r>
    </w:p>
    <w:p>
      <w:pPr>
        <w:pStyle w:val="Norma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重大行政执法决定法制审核办法</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一条 为加强执法监督，规范重大行政执法行为，保护公民、法人和其他组织的合法权益，根据《武乡县重大行政执法决定法制审核办法》，结合工作实际，制定本办法。</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二条 本办法所称重大行政执法决定，是指本局依法作出的重大、复杂、疑难，或者可能会产生重大社会影响的行政执法决定。</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三条 本办法所称重大行政执法决定法制审核，是指在作出本办法第二条规定的重大行政执法决定前，由法制机构对拟作出决定的合法性、合理性审核的决定。</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四条 本局适用一般程序拟作出的行政处罚决定应当经过法制审核。</w:t>
      </w:r>
    </w:p>
    <w:p>
      <w:pPr>
        <w:pStyle w:val="Normal"/>
        <w:ind w:firstLine="640"/>
        <w:rPr/>
      </w:pPr>
      <w:r>
        <w:rPr>
          <w:rFonts w:ascii="仿宋_GB2312" w:hAnsi="仿宋_GB2312" w:cs="宋体;SimSun" w:eastAsia="仿宋_GB2312"/>
          <w:bCs/>
          <w:kern w:val="0"/>
          <w:sz w:val="32"/>
          <w:szCs w:val="32"/>
        </w:rPr>
        <w:t>以下拟作出的重大行政处罚决定在通过法制审核后，由行政执法机构提交局长办公会议讨论决定：</w:t>
      </w:r>
    </w:p>
    <w:p>
      <w:pPr>
        <w:pStyle w:val="Normal"/>
        <w:ind w:firstLine="480"/>
        <w:rPr/>
      </w:pPr>
      <w:r>
        <w:rPr>
          <w:rFonts w:ascii="仿宋_GB2312" w:hAnsi="仿宋_GB2312" w:cs="宋体;SimSun" w:eastAsia="仿宋_GB2312"/>
          <w:bCs/>
          <w:kern w:val="0"/>
          <w:sz w:val="32"/>
          <w:szCs w:val="32"/>
        </w:rPr>
        <w:t>（一）拟作出给予吊销许可证或营业执照、责令停产停业、对自然人处以一万元以上、对法人或者其他组织处以十万元以上罚款、没收违法所得或者非法财物价值十万元以上的决定；</w:t>
      </w:r>
    </w:p>
    <w:p>
      <w:pPr>
        <w:pStyle w:val="Normal"/>
        <w:ind w:firstLine="480"/>
        <w:rPr/>
      </w:pPr>
      <w:r>
        <w:rPr>
          <w:rFonts w:ascii="仿宋_GB2312" w:hAnsi="仿宋_GB2312" w:cs="宋体;SimSun" w:eastAsia="仿宋_GB2312"/>
          <w:bCs/>
          <w:kern w:val="0"/>
          <w:sz w:val="32"/>
          <w:szCs w:val="32"/>
        </w:rPr>
        <w:t>（二）拟作出不予行政处罚、减轻行政处罚、从轻行政处罚和从重行政处罚的情节相互冲突，或者执法机构和法制机构意见分歧大的决定；</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拟作出的其他重大、复杂、疑难的行政处罚决定。</w:t>
      </w:r>
    </w:p>
    <w:p>
      <w:pPr>
        <w:pStyle w:val="Normal"/>
        <w:ind w:firstLine="640"/>
        <w:rPr/>
      </w:pPr>
      <w:r>
        <w:rPr>
          <w:rFonts w:ascii="仿宋_GB2312" w:hAnsi="仿宋_GB2312" w:cs="宋体;SimSun" w:eastAsia="仿宋_GB2312"/>
          <w:bCs/>
          <w:kern w:val="0"/>
          <w:sz w:val="32"/>
          <w:szCs w:val="32"/>
        </w:rPr>
        <w:t>第五条 行政执法机构在行政处罚案件调查终结后，应当撰写调查终结报告，连同案件材料送交法制审核。</w:t>
      </w:r>
    </w:p>
    <w:p>
      <w:pPr>
        <w:pStyle w:val="Normal"/>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案件调查终结报告包括以下内容</w:t>
      </w:r>
      <w:r>
        <w:rPr>
          <w:rFonts w:eastAsia="仿宋_GB2312" w:cs="宋体;SimSun" w:ascii="仿宋_GB2312" w:hAnsi="仿宋_GB2312"/>
          <w:bCs/>
          <w:kern w:val="0"/>
          <w:sz w:val="32"/>
          <w:szCs w:val="32"/>
        </w:rPr>
        <w:t xml:space="preserve">: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一）当事人的基本情况；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二）案件来源、调查经过及采取行政强制措施的情况；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三）调查认定的事实及主要证据；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四）违法行为性质；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 xml:space="preserve">（五）处理意见及依据； </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自由裁量的理由等其他需要说明的事项。</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六条 法制机构收到行政执法机构送审的材料后，原则上采取书面审核的方式进行审核。</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必要时，法制机构可邀请法律顾问、相关专家参与法制审核工作。法律顾问、相关专家参与法制审核的，应当出具书面审核意见。</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七条 重大行政执法决定法制审核的主要内容包括：</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是否具有管辖权；</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当事人的基本情况是否清楚；</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事实是否清楚、证据是否充分；</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定性是否准确；</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适用依据是否正确；</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处理是否适当；</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程序是否合法；</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法律文书制作是否规范；</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九）其他依法应当审核的内容。</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八条 法制机构对拟作出的重大行政执法决定审核后，应当区别不同情况出具书面审核意见：</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对事实清楚、证据充分、定性准确、适用依据正确、程序合法、处理适当、法律文书制作规范的，提出同意的审核意见；</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对定性不准、适用依据错误、程序不合法、处理不当、法律文书制作不规范的，提出纠正的审核意见；</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对事实不清、证据不足的，提出调查补正的审核意见；</w:t>
      </w:r>
    </w:p>
    <w:p>
      <w:pPr>
        <w:pStyle w:val="Normal"/>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认为有必要提出的其他意见和建议。</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九条 法制机构应当自接收送审材料之日起十个工作日内完成审核。特殊情况下，经局领导批准可以延长。</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条 局机关主要负责人是本局重大行政执法决定法制审核的第一责任人，对本局作出的行政执法决定负责。</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一条 行政执法机构对送交法制审核材料的真实性、准确性、完整性，以及执法的事实、证据、法律适用、程序的合法性负责。</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法制机构对重大行政执法决定的法制审核意见负责。</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二条 受委托实施执法的市场监管行政综合执法队的重大行政执法法制审核，适用本办法</w:t>
      </w:r>
    </w:p>
    <w:p>
      <w:pPr>
        <w:pStyle w:val="Normal"/>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第十三条 本办法自印发之日起施行</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octitle1">
    <w:name w:val="doc_title1"/>
    <w:basedOn w:val="Style14"/>
    <w:qFormat/>
    <w:rPr>
      <w:rFonts w:ascii="方正小标宋简体" w:hAnsi="方正小标宋简体" w:eastAsia="方正小标宋简体"/>
      <w:b/>
      <w:bCs/>
      <w:vanish w:val="false"/>
      <w:sz w:val="42"/>
      <w:szCs w:val="4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51:00Z</dcterms:created>
  <dc:creator>Users</dc:creator>
  <dc:description/>
  <cp:keywords/>
  <dc:language>en-US</dc:language>
  <cp:lastModifiedBy>Users</cp:lastModifiedBy>
  <dcterms:modified xsi:type="dcterms:W3CDTF">2019-12-16T02:46:00Z</dcterms:modified>
  <cp:revision>50</cp:revision>
  <dc:subject/>
  <dc:title>关于印发《武乡县市场监督管理局行政执法公示办法》《武乡县市场监督管理局执法全过程记录办法》《武乡县市场监督管理局重大执法决定法制审核办法》的通知 </dc:title>
</cp:coreProperties>
</file>