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2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武乡县市场监督管理局</w:t>
      </w:r>
    </w:p>
    <w:p>
      <w:pPr>
        <w:pStyle w:val="Normal"/>
        <w:spacing w:lineRule="exact" w:line="52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行政执法全过程记录信息调阅监督制度</w:t>
      </w:r>
    </w:p>
    <w:p>
      <w:pPr>
        <w:pStyle w:val="Normal"/>
        <w:rPr>
          <w:rFonts w:eastAsia="Times New Roman"/>
        </w:rPr>
      </w:pPr>
      <w:r>
        <w:rPr>
          <w:rFonts w:eastAsia="Times New Roman"/>
        </w:rPr>
        <w:t xml:space="preserve">      </w:t>
      </w:r>
    </w:p>
    <w:p>
      <w:pPr>
        <w:pStyle w:val="Normal"/>
        <w:ind w:firstLine="630"/>
        <w:rPr/>
      </w:pPr>
      <w:r>
        <w:rPr/>
      </w:r>
    </w:p>
    <w:p>
      <w:pPr>
        <w:pStyle w:val="Normal"/>
        <w:ind w:firstLine="640"/>
        <w:rPr>
          <w:rFonts w:ascii="仿宋_GB2312" w:hAnsi="仿宋_GB2312" w:eastAsia="仿宋_GB2312"/>
          <w:sz w:val="32"/>
          <w:szCs w:val="32"/>
        </w:rPr>
      </w:pPr>
      <w:r>
        <w:rPr>
          <w:rFonts w:ascii="仿宋_GB2312" w:hAnsi="仿宋_GB2312" w:eastAsia="仿宋_GB2312"/>
          <w:sz w:val="32"/>
          <w:szCs w:val="32"/>
        </w:rPr>
        <w:t>为加强和规范本局行政执法全过程记录信息的日常调阅监督工作，结合本局实际情况制定本制度。</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第一条 本制度所称的行政执法全过程记录信息是指本局局属各部门在行政执法过程中依法获取的视音频资料，包含原始的视听资料及其备份、刻录光盘等通过存储介质保存的视音频资料。</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第二条 本局的行政执法全过程记录信息以“谁记录，谁保管”为基本原则进行日常妥善保管。</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第三条 行政执法全过程记录信息记录和保存部门对涉及单位秘密、职工和读者个人隐私的图像信息予以保密。</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第四条 行政执法全过程记录信息记录和保存部门不得擅自复制、提供、传播图像信息资料；不得擅自删改、破坏图像信息资料的原始记录。</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第五条 严禁未经许可的单位或个人调取、查看、复制视频监控图像信息。</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第六条  任何外单位或个人因需要调取、查看、复制视频系统图像信息和相关资料的，须书面申请经行政执法全过程记录信息记录和保存部门负责人及其分管局领导审核审批同意后方可提供。</w:t>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第七条 纪委、督察、法制、信访等部门因执法办案、案件审核、执法监督、核查信访投诉等工作需要，可以要求采集资料的部门提供有关执法办案录音录像资料或者通过可视化监督管理平台和网上执法办案系统调阅。 </w:t>
      </w:r>
    </w:p>
    <w:p>
      <w:pPr>
        <w:pStyle w:val="Normal"/>
        <w:rPr>
          <w:rFonts w:ascii="仿宋_GB2312" w:hAnsi="仿宋_GB2312" w:eastAsia="仿宋_GB2312"/>
          <w:sz w:val="32"/>
          <w:szCs w:val="32"/>
        </w:rPr>
      </w:pPr>
      <w:r>
        <w:rPr>
          <w:rFonts w:ascii="仿宋_GB2312" w:hAnsi="仿宋_GB2312" w:eastAsia="仿宋_GB2312"/>
          <w:sz w:val="32"/>
          <w:szCs w:val="32"/>
        </w:rPr>
        <w:t xml:space="preserve">　　第八条 因对社会宣传、教育培训等工作需要向市场监督管理局以外的部门提供现场执法视音频资料的，应当经本局机关负责人批准；对于内容复杂、敏感，易引发社会争议的，应当报经上级市场监督管理部门批准。 </w:t>
      </w:r>
    </w:p>
    <w:p>
      <w:pPr>
        <w:pStyle w:val="Normal"/>
        <w:rPr>
          <w:rFonts w:ascii="仿宋_GB2312" w:hAnsi="仿宋_GB2312" w:eastAsia="仿宋_GB2312"/>
          <w:sz w:val="32"/>
          <w:szCs w:val="32"/>
        </w:rPr>
      </w:pPr>
      <w:r>
        <w:rPr>
          <w:rFonts w:ascii="仿宋_GB2312" w:hAnsi="仿宋_GB2312" w:eastAsia="仿宋_GB2312"/>
          <w:sz w:val="32"/>
          <w:szCs w:val="32"/>
        </w:rPr>
        <w:t>　　第九条 人民法院、人民检察院依法调取案件同步录音录像资料的，办案部门应当在三日内将副本光盘移交人民法院、人民检察院。利用磁盘等存储设备存储的，应当转录为光盘后移交。</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第十条 行政执法全过程记录信息保存部门应当建立健全日常调阅工作台帐，做到底数清，情况明。</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第十一条 局督察部门不定期对行政执法全过程记录信息保存部门的调阅工作台帐及记录信息情况进行抽查监督，发现问题及时督促整改。对因管理混乱，措施不到位，导致执法全过程记录信息被外泄、或破损、灭失的，将依纪依规严肃问责，构成渎职犯罪的坚决追究刑事责任。</w:t>
      </w:r>
    </w:p>
    <w:p>
      <w:pPr>
        <w:pStyle w:val="Normal"/>
        <w:ind w:firstLine="640"/>
        <w:rPr/>
      </w:pPr>
      <w:r>
        <w:rPr>
          <w:rFonts w:ascii="仿宋_GB2312" w:hAnsi="仿宋_GB2312" w:eastAsia="仿宋_GB2312"/>
          <w:sz w:val="32"/>
          <w:szCs w:val="32"/>
        </w:rPr>
        <w:t xml:space="preserve">第十二条  本制度由县局政策法规股责解释。 </w:t>
      </w:r>
    </w:p>
    <w:p>
      <w:pPr>
        <w:pStyle w:val="Normal"/>
        <w:rPr>
          <w:rFonts w:ascii="仿宋_GB2312" w:hAnsi="仿宋_GB2312" w:eastAsia="仿宋_GB2312"/>
          <w:sz w:val="32"/>
          <w:szCs w:val="32"/>
        </w:rPr>
      </w:pPr>
      <w:r>
        <w:rPr>
          <w:rFonts w:ascii="仿宋_GB2312" w:hAnsi="仿宋_GB2312" w:eastAsia="仿宋_GB2312"/>
          <w:sz w:val="32"/>
          <w:szCs w:val="32"/>
        </w:rPr>
        <w:t>　　</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02:21:00Z</dcterms:created>
  <dc:creator>Users</dc:creator>
  <dc:description/>
  <cp:keywords/>
  <dc:language>en-US</dc:language>
  <cp:lastModifiedBy>Users</cp:lastModifiedBy>
  <dcterms:modified xsi:type="dcterms:W3CDTF">2019-12-10T02:21:00Z</dcterms:modified>
  <cp:revision>2</cp:revision>
  <dc:subject/>
  <dc:title>武乡县市场监督管理局</dc:title>
</cp:coreProperties>
</file>