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482"/>
        <w:jc w:val="center"/>
        <w:rPr>
          <w:rFonts w:ascii="方正小标宋简体" w:hAnsi="方正小标宋简体" w:eastAsia="方正小标宋简体" w:cs="宋体;SimSun"/>
          <w:color w:val="3E3E3E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3E3E3E"/>
          <w:kern w:val="0"/>
          <w:sz w:val="36"/>
          <w:szCs w:val="36"/>
        </w:rPr>
        <w:t>武乡县市场监督管理局</w:t>
      </w:r>
    </w:p>
    <w:p>
      <w:pPr>
        <w:pStyle w:val="Normal"/>
        <w:widowControl/>
        <w:spacing w:lineRule="exact" w:line="500"/>
        <w:ind w:firstLine="482"/>
        <w:jc w:val="center"/>
        <w:rPr>
          <w:rFonts w:ascii="方正小标宋简体" w:hAnsi="方正小标宋简体" w:eastAsia="方正小标宋简体" w:cs="宋体;SimSun"/>
          <w:color w:val="3E3E3E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3E3E3E"/>
          <w:kern w:val="0"/>
          <w:sz w:val="36"/>
          <w:szCs w:val="36"/>
        </w:rPr>
        <w:t>重大行政执法决定法制审核责任追究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E3E3E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一条、为规范重大行政执法决定法制审核工作，促进行政机关依法行政，根据《中华人民共和国公务员法》《行政机关公务员处分条例》《关于实行党政领导干部问责的暂行规定》等规定，结合我局实际，制定本办法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二条、重大行政执法决定法制审核责任追究，是指行政机关及其工作人员在拟作出的重大行政许可、行政处罚、行政强制以及其他涉及国家利益、公共利益、当事人重大权益或者社会影响较大的行政执法决定法制审核过程中，不履行或者不正确履行职责，造成不良影响及后果的，追究有关责任人员的责任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三条、重大行政执法决定法制审核责任追究应当坚持职权法定、客观公正、权责统一、惩教结合的原则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四条、重大行政执法决定法制审核过程中有下列情形之一的，应当追究有关责任人员的责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一）应当提交法制审核而未提交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二）法制审核过程中妨碍干扰审核意见或建议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三）未经法制审核作出决定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四）法制审核过程中出现重大工作失误导致决定失误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五）法制审核工作中玩忽职守、徇私舞弊、贪污受贿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六）法律法规规章规定的其他情形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五条、重大行政执法决定法制审核责任追究方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一）责令改正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二）责令作出书面检查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三）通报批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四）诫勉谈话或书面诫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五）停职检查或调离岗位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（六）其他责任追究方式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以上责任追究方式，可单独适用，也可以合并适用，受到责任追究人取消当年评优评先资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六条、重大行政执法决定法制审核责任追究机关经调查，对事实清楚、证据充分的，应当做出责任追究决定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七条、作出责任追究决定前，应当听取被追责人员的陈述和申辩，对其合理意见，予以采纳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八条、责任人对责任追究决定不服的，可以依照《中华人民共和国公务员法》《关于实行党政领导干部问责的暂行规定》等法律、法规规定依法提出申诉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九条、责任追究决定应当以书面形式作出，并送达有关责任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第十条、本办法自印发之日起施行。</w:t>
      </w:r>
    </w:p>
    <w:p>
      <w:pPr>
        <w:pStyle w:val="Normal"/>
        <w:rPr>
          <w:rFonts w:ascii="仿宋_GB2312" w:hAnsi="仿宋_GB2312" w:eastAsia="仿宋_GB2312" w:cs="宋体;SimSun"/>
          <w:color w:val="3E3E3E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E3E3E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12:00Z</dcterms:created>
  <dc:creator>Users</dc:creator>
  <dc:description/>
  <cp:keywords/>
  <dc:language>en-US</dc:language>
  <cp:lastModifiedBy>Users</cp:lastModifiedBy>
  <dcterms:modified xsi:type="dcterms:W3CDTF">2019-12-17T03:07:00Z</dcterms:modified>
  <cp:revision>3</cp:revision>
  <dc:subject/>
  <dc:title>武乡县市场监督管理局</dc:title>
</cp:coreProperties>
</file>