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武乡县市场监督管理局</w:t>
      </w:r>
    </w:p>
    <w:p>
      <w:pPr>
        <w:pStyle w:val="Normal"/>
        <w:spacing w:lineRule="exact" w:line="5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鼓励参加法律职业资格考试机制</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ind w:firstLine="640"/>
        <w:rPr/>
      </w:pPr>
      <w:r>
        <w:rPr>
          <w:rFonts w:ascii="仿宋_GB2312" w:hAnsi="仿宋_GB2312" w:cs="宋体;SimSun" w:eastAsia="仿宋_GB2312"/>
          <w:bCs/>
          <w:kern w:val="0"/>
          <w:sz w:val="32"/>
          <w:szCs w:val="32"/>
        </w:rPr>
        <w:t>为了全面推进依法治县工作，加快培养和发展壮大法律知识，完备、业务素质高的法治工作队伍，围绕提高法治工作队伍正规化专业化职业化水平，建设一支忠于党、忠于国家、忠于人民、忠于法律的高素质社会主义法治工作队伍，鼓励党政机关公职人员积极参加国家统一法律职业资格考试，为全面推进依法治区提供人才保障，现制定法律职业资格考试机制。</w:t>
      </w:r>
    </w:p>
    <w:p>
      <w:pPr>
        <w:pStyle w:val="Normal"/>
        <w:ind w:firstLine="640"/>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鼓励公职人员参加法律职业资格考试是打造高素质法治工作队伍的重要途径，是推进依法执政、依法行政、依法治企能力建设的有效抓手。本局把鼓励和支持工作人员参加国家统一法律职业资格考试放在队伍建设和规范化建设的重要位置来抓，明确工作举措，持之以恒，紧抓不放。</w:t>
      </w:r>
    </w:p>
    <w:p>
      <w:pPr>
        <w:pStyle w:val="Normal"/>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本局要为符合参加考试条件的人员，提供充足的学习备考时间，有条件的单位可以组织集中培训辅导，激发工作人员参加考试的积极性。</w:t>
      </w:r>
    </w:p>
    <w:p>
      <w:pPr>
        <w:pStyle w:val="Normal"/>
        <w:ind w:firstLine="640"/>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对通过考试，取得法律职业资格的人员，由本单位报销全部学杂费用，并给予一定奖励。积极引导和鼓励工作人员参加法律职业资格考试，着力解决我局法律职业资格考试通过率偏低、律师后备人才匮乏的突出问题。</w:t>
      </w:r>
    </w:p>
    <w:p>
      <w:pPr>
        <w:pStyle w:val="Normal"/>
        <w:ind w:firstLine="640"/>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对通过考试的人员，要积极引导申报公职律师县司法局要畅通申批渠道，简化手续，及时办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jc w:val="left"/>
    </w:pPr>
    <w:rPr>
      <w:rFonts w:ascii="����;Times New Roman" w:hAnsi="����;Times New Roman" w:cs="宋体;SimSun"/>
      <w:kern w:val="0"/>
      <w:sz w:val="24"/>
    </w:rPr>
  </w:style>
  <w:style w:type="paragraph" w:styleId="P0">
    <w:name w:val="p0"/>
    <w:basedOn w:val="Normal"/>
    <w:qFormat/>
    <w:pPr>
      <w:widowControl/>
      <w:jc w:val="left"/>
    </w:pPr>
    <w:rPr>
      <w:rFonts w:ascii="����;Times New Roman" w:hAnsi="����;Times New Roma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55:00Z</dcterms:created>
  <dc:creator>Users</dc:creator>
  <dc:description/>
  <cp:keywords/>
  <dc:language>en-US</dc:language>
  <cp:lastModifiedBy>Users</cp:lastModifiedBy>
  <dcterms:modified xsi:type="dcterms:W3CDTF">2019-12-10T02:55:00Z</dcterms:modified>
  <cp:revision>2</cp:revision>
  <dc:subject/>
  <dc:title>武乡县市场监督管理局</dc:title>
</cp:coreProperties>
</file>