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武乡县市场监督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重大执法决定法制审核流程图</w:t>
      </w:r>
    </w:p>
    <w:p>
      <w:pPr>
        <w:pStyle w:val="Normal"/>
        <w:rPr>
          <w:rFonts w:ascii="方正小标宋简体" w:hAnsi="方正小标宋简体" w:eastAsia="方正小标宋简体"/>
          <w:bCs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3425</wp:posOffset>
                </wp:positionH>
                <wp:positionV relativeFrom="paragraph">
                  <wp:posOffset>635</wp:posOffset>
                </wp:positionV>
                <wp:extent cx="2257425" cy="4953000"/>
                <wp:effectExtent l="5715" t="5080" r="3563620" b="571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495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27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法制审核范围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根据《武乡县重大行政执法决定法制审核办法》规定，结合我局工作实际，我局对下列重大执法决定进行法制审核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Times New Roman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本局适用一般程序拟作出的行政处罚决定应当经过法制审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以下拟作出的重大行政处罚决定在通过法制审核后，由行政执法机构提交局长办公会议讨论决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（一）拟作出给予吊销许可证或营业执照、责令停产停业、对自然人处以一万元以上、对法人或者其他组织处以十万元以上罚款、没收违法所得或者非法财物价值十万元以上的决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（二）拟作出不予行政处罚、减轻行政处罚、从轻行政处罚和从重行政处罚的情节相互冲突，或者执法机构和法制机构意见分歧大的决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（三）拟作出的其他重大、复杂、疑难的行政处罚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2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-57.75pt;margin-top:0pt;width:177.7pt;height:38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27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法制审核范围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根据《武乡县重大行政执法决定法制审核办法》规定，结合我局工作实际，我局对下列重大执法决定进行法制审核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Times New Roman"/>
                          <w:color w:val="000000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本局适用一般程序拟作出的行政处罚决定应当经过法制审核。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以下拟作出的重大行政处罚决定在通过法制审核后，由行政执法机构提交局长办公会议讨论决定：</w:t>
                      </w:r>
                    </w:p>
                    <w:p>
                      <w:pPr>
                        <w:overflowPunct w:val="false"/>
                        <w:bidi w:val="0"/>
                        <w:ind w:firstLine="27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（一）拟作出给予吊销许可证或营业执照、责令停产停业、对自然人处以一万元以上、对法人或者其他组织处以十万元以上罚款、没收违法所得或者非法财物价值十万元以上的决定；</w:t>
                      </w:r>
                    </w:p>
                    <w:p>
                      <w:pPr>
                        <w:overflowPunct w:val="false"/>
                        <w:bidi w:val="0"/>
                        <w:ind w:firstLine="27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（二）拟作出不予行政处罚、减轻行政处罚、从轻行政处罚和从重行政处罚的情节相互冲突，或者执法机构和法制机构意见分歧大的决定；</w:t>
                      </w:r>
                    </w:p>
                    <w:p>
                      <w:pPr>
                        <w:overflowPunct w:val="false"/>
                        <w:bidi w:val="0"/>
                        <w:ind w:firstLine="27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（三）拟作出的其他重大、复杂、疑难的行政处罚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27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0</wp:posOffset>
                </wp:positionH>
                <wp:positionV relativeFrom="paragraph">
                  <wp:posOffset>1177290</wp:posOffset>
                </wp:positionV>
                <wp:extent cx="400050" cy="2773680"/>
                <wp:effectExtent l="5080" t="5080" r="5715" b="5715"/>
                <wp:wrapNone/>
                <wp:docPr id="2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7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/>
                              </w:rPr>
                              <w:t>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/>
                              </w:rPr>
                              <w:t>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/>
                              </w:rPr>
                              <w:t>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/>
                              </w:rPr>
                              <w:t>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" fillcolor="white" stroked="t" o:allowincell="f" style="position:absolute;margin-left:124.5pt;margin-top:92.7pt;width:31.45pt;height:2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5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/>
                        </w:rPr>
                        <w:t>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/>
                        </w:rPr>
                        <w:t>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/>
                        </w:rPr>
                        <w:t>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/>
                        </w:rPr>
                        <w:t>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00</wp:posOffset>
                </wp:positionH>
                <wp:positionV relativeFrom="paragraph">
                  <wp:posOffset>1173480</wp:posOffset>
                </wp:positionV>
                <wp:extent cx="400050" cy="2773680"/>
                <wp:effectExtent l="5080" t="5080" r="5715" b="5715"/>
                <wp:wrapNone/>
                <wp:docPr id="3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7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/>
                              </w:rPr>
                              <w:t>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/>
                              </w:rPr>
                              <w:t>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/>
                              </w:rPr>
                              <w:t>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/>
                              </w:rPr>
                              <w:t>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570pt;margin-top:92.4pt;width:31.45pt;height:2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/>
                        </w:rPr>
                        <w:t>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/>
                        </w:rPr>
                        <w:t>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/>
                        </w:rPr>
                        <w:t>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/>
                        </w:rPr>
                        <w:t>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48600</wp:posOffset>
                </wp:positionH>
                <wp:positionV relativeFrom="paragraph">
                  <wp:posOffset>109220</wp:posOffset>
                </wp:positionV>
                <wp:extent cx="1514475" cy="4843780"/>
                <wp:effectExtent l="5715" t="5080" r="4405630" b="5715"/>
                <wp:wrapNone/>
                <wp:docPr id="4" name="流程图: 可选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84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采纳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承办单位应当充分研究采纳法制审核意见和建议，根据情况对拟作出的重大行政执法决定进行修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决定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重大行政执法决定经审核机构审核同意，应当提交局长办公会集体讨论决定的，由承办单位提交集体讨论。法制审核意见与拟处理意见不一致的，提交局长办公会集体讨论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执行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重大行政执法决定作出后，由承办单位负责执行并做好立卷归档工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0" fillcolor="white" stroked="t" o:allowincell="f" style="position:absolute;margin-left:618pt;margin-top:8.6pt;width:119.2pt;height:38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采纳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承办单位应当充分研究采纳法制审核意见和建议，根据情况对拟作出的重大行政执法决定进行修改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决定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重大行政执法决定经审核机构审核同意，应当提交局长办公会集体讨论决定的，由承办单位提交集体讨论。法制审核意见与拟处理意见不一致的，提交局长办公会集体讨论决定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执行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重大行政执法决定作出后，由承办单位负责执行并做好立卷归档工作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4075</wp:posOffset>
                </wp:positionH>
                <wp:positionV relativeFrom="paragraph">
                  <wp:posOffset>304800</wp:posOffset>
                </wp:positionV>
                <wp:extent cx="2257425" cy="1828800"/>
                <wp:effectExtent l="5715" t="5080" r="2867025" b="5715"/>
                <wp:wrapNone/>
                <wp:docPr id="5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送审时间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根据《武乡县市场监督管理局重大行政执法决定法制审核办法》规定，拟作出的重大行政执法决定报送局领导签发前，承办单位应当送法制审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167.25pt;margin-top:24pt;width:177.7pt;height:14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361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送审时间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根据《武乡县市场监督管理局重大行政执法决定法制审核办法》规定，拟作出的重大行政执法决定报送局领导签发前，承办单位应当送法制审核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2181225" cy="1270"/>
                <wp:effectExtent l="635" t="38100" r="0" b="37465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8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171pt;margin-top:8.25pt;width:171.7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725</wp:posOffset>
                </wp:positionH>
                <wp:positionV relativeFrom="paragraph">
                  <wp:posOffset>304800</wp:posOffset>
                </wp:positionV>
                <wp:extent cx="2066925" cy="1828800"/>
                <wp:effectExtent l="5715" t="5080" r="3804920" b="5715"/>
                <wp:wrapNone/>
                <wp:docPr id="7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/>
                              </w:rPr>
                              <w:t>审核时间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根据《武乡县市场监督管理局重大行政执法决定法制审核制度》规定，审核委员会在收到送审材料后，应在十个工作日内审核完毕；特殊情况经局长批准，可以适当延长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fillcolor="white" stroked="t" o:allowincell="f" style="position:absolute;margin-left:396.75pt;margin-top:24pt;width:162.7pt;height:14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1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/>
                        </w:rPr>
                        <w:t>审核时间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根据《武乡县市场监督管理局重大行政执法决定法制审核制度》规定，审核委员会在收到送审材料后，应在十个工作日内审核完毕；特殊情况经局长批准，可以适当延长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5875</wp:posOffset>
                </wp:positionH>
                <wp:positionV relativeFrom="paragraph">
                  <wp:posOffset>104140</wp:posOffset>
                </wp:positionV>
                <wp:extent cx="1924685" cy="1270"/>
                <wp:effectExtent l="635" t="37465" r="0" b="38100"/>
                <wp:wrapNone/>
                <wp:docPr id="8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401.25pt;margin-top:8.2pt;width:15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4375</wp:posOffset>
                </wp:positionH>
                <wp:positionV relativeFrom="paragraph">
                  <wp:posOffset>182880</wp:posOffset>
                </wp:positionV>
                <wp:extent cx="400050" cy="2773680"/>
                <wp:effectExtent l="5080" t="5080" r="5715" b="5715"/>
                <wp:wrapNone/>
                <wp:docPr id="9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7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/>
                              </w:rPr>
                              <w:t>法制机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356.25pt;margin-top:14.4pt;width:31.45pt;height:2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/>
                        </w:rPr>
                        <w:t>法制机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39050</wp:posOffset>
                </wp:positionH>
                <wp:positionV relativeFrom="paragraph">
                  <wp:posOffset>81915</wp:posOffset>
                </wp:positionV>
                <wp:extent cx="210185" cy="1270"/>
                <wp:effectExtent l="635" t="37465" r="0" b="38100"/>
                <wp:wrapNone/>
                <wp:docPr id="10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601.5pt;margin-top:6.45pt;width:1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ind w:firstLine="25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60325</wp:posOffset>
                </wp:positionV>
                <wp:extent cx="2038985" cy="1270"/>
                <wp:effectExtent l="635" t="37465" r="0" b="38100"/>
                <wp:wrapNone/>
                <wp:docPr id="11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77pt;margin-top:4.75pt;width:160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5875</wp:posOffset>
                </wp:positionH>
                <wp:positionV relativeFrom="paragraph">
                  <wp:posOffset>60325</wp:posOffset>
                </wp:positionV>
                <wp:extent cx="1866900" cy="1270"/>
                <wp:effectExtent l="635" t="37465" r="0" b="38100"/>
                <wp:wrapNone/>
                <wp:docPr id="1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401.25pt;margin-top:4.75pt;width:14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ind w:firstLine="3720"/>
        <w:rPr>
          <w:sz w:val="24"/>
          <w:szCs w:val="24"/>
        </w:rPr>
      </w:pPr>
      <w:r>
        <w:rPr>
          <w:sz w:val="24"/>
          <w:szCs w:val="24"/>
        </w:rPr>
        <w:t>提交相关材料及重大行政执法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法制审核的主要内容</w:t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决定</w: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决定意见建议及情况说明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审查意见反馈以及执法建议</w:t>
      </w:r>
    </w:p>
    <w:p>
      <w:pPr>
        <w:pStyle w:val="Normal"/>
        <w:tabs>
          <w:tab w:val="clear" w:pos="420"/>
          <w:tab w:val="left" w:pos="3795" w:leader="none"/>
        </w:tabs>
        <w:rPr>
          <w:rFonts w:eastAsia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88900</wp:posOffset>
                </wp:positionV>
                <wp:extent cx="2038985" cy="1270"/>
                <wp:effectExtent l="0" t="37465" r="635" b="38100"/>
                <wp:wrapNone/>
                <wp:docPr id="1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77pt;margin-top:7pt;width:160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69875</wp:posOffset>
                </wp:positionV>
                <wp:extent cx="2114550" cy="1190625"/>
                <wp:effectExtent l="5080" t="5715" r="808990" b="5080"/>
                <wp:wrapNone/>
                <wp:docPr id="14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190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补充材料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在审核过程中，审核机构认为材料不全的，可以要求承办单位予以补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white" stroked="t" o:allowincell="f" style="position:absolute;margin-left:171pt;margin-top:21.25pt;width:166.45pt;height:9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补充材料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在审核过程中，审核机构认为材料不全的，可以要求承办单位予以补充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8250</wp:posOffset>
                </wp:positionH>
                <wp:positionV relativeFrom="paragraph">
                  <wp:posOffset>269875</wp:posOffset>
                </wp:positionV>
                <wp:extent cx="2057400" cy="1190625"/>
                <wp:effectExtent l="5080" t="5715" r="5715" b="5080"/>
                <wp:wrapNone/>
                <wp:docPr id="15" name="流程图: 可选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90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/>
                              </w:rPr>
                              <w:t>审核方式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法制审核以书面审核为主；可以询问案件承办人员，也可以向当事人进行调查，有关单位和个人应当予以协助配合，不得拒绝。承办单位应当予以协助配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5" fillcolor="white" stroked="t" o:allowincell="f" style="position:absolute;margin-left:397.5pt;margin-top:21.25pt;width:161.95pt;height:9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1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/>
                        </w:rPr>
                        <w:t>审核方式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法制审核以书面审核为主；可以询问案件承办人员，也可以向当事人进行调查，有关单位和个人应当予以协助配合，不得拒绝。承办单位应当予以协助配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5875</wp:posOffset>
                </wp:positionH>
                <wp:positionV relativeFrom="paragraph">
                  <wp:posOffset>88900</wp:posOffset>
                </wp:positionV>
                <wp:extent cx="1866900" cy="1270"/>
                <wp:effectExtent l="635" t="37465" r="0" b="38100"/>
                <wp:wrapNone/>
                <wp:docPr id="16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401.25pt;margin-top:7pt;width:14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01:00Z</dcterms:created>
  <dc:creator>Administrator</dc:creator>
  <dc:description/>
  <cp:keywords/>
  <dc:language>en-US</dc:language>
  <cp:lastModifiedBy>Users</cp:lastModifiedBy>
  <cp:lastPrinted>2018-09-14T09:18:00Z</cp:lastPrinted>
  <dcterms:modified xsi:type="dcterms:W3CDTF">2019-12-18T08:34:00Z</dcterms:modified>
  <cp:revision>4</cp:revision>
  <dc:subject/>
  <dc:title>屯留县市场和质量监督管理局法制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