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武乡县财政局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重大行政执法决定法制审核责任追究制度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一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为规范重大行政执法决定法制审核工作，促进行政机关依法行政，根据有关法律、法规规定，结合实际，制定本办法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第二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法律法规授权组织重大行政执法决定法制审核责任追究适用本办法。法律、法规、规章另有规定的，从其规定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本办法所称重大行政执法决定法制审核责任追究，是指本机关及其工作人员在拟作出的重大行政处罚、行政强制以及其他涉及国家利益、公共利益、当事人重大权益或者社会影响较大的行政执法决定法制审核过程中，不履行或者不正确履行职责，造成不良影响及后果的，追究有关责任人员的责任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第三条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重大行政执法决定法制审核责任追究应当坚持职权法定、客观公正、权责统一、惩教结合的原则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第四条 重大行政执法决定法制审核过程中有下列情形之一的，应当追究有关责任人员的责任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（一）应当提交法制审核而未提交的；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（二）法制审核过程中妨碍干扰审核意见或建议的；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（三）未经法制审核作出决定的；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（四）经法制审核认定不合法，作出决定的；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（五）法制审核过程中出现重大工作失误导致决定失误的；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（六）法制审核工作中玩忽职守、徇私舞弊、贪污受贿的；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（七）法律法规规章规定的其他情形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第五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重大行政执法决定法制审核责任追究方式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（一）责令改正；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（二）责令作出书面检查；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（三）通报批评；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（四）诫勉谈话或书面诫勉；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（五）停职检查或调离岗位；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（六）引咎辞职或责令辞职；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（七）免职或降职；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（八）其他责任追究方式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以上责任追究方式，可单独适用，也可以合并适用，受到责任追究的个人取消当年评优评先资格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第六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依照法定管理权限，依法启动重大行政执法决定法制审核责任追究程序，构成犯罪的，依法移送司法机关追究刑事责任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第七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重大行政执法决定法制审核责任追究机关经调查，对事实清楚、证据充分的，应当做出责任追究决定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第八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作出责任追究决定前，应当听取被追责人员的陈述和申辩，对其合理意见，予以采纳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第九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责任人对责任追究决定不服的，可以依照《关于实行党政领导干部问责的暂行规定》等法律、法规规定依法提出申诉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第十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责任追究决定应当以书面形式作出，并送达有关责任人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第十一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对有关责任人员作出的责任追究情况，应当在作出之日起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个工作日内抄送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办公室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备案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第十二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责任追究情况应当在一定范围内予以公开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第十三条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制度最终解释权归武乡县财政局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第十四条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本办法自印发之日起施行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　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</w:r>
    </w:p>
    <w:sectPr>
      <w:type w:val="nextPage"/>
      <w:pgSz w:w="11906" w:h="16838"/>
      <w:pgMar w:left="1633" w:right="151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</dc:creator>
  <dc:description/>
  <dc:language>en-US</dc:language>
  <cp:lastModifiedBy>l</cp:lastModifiedBy>
  <dcterms:modified xsi:type="dcterms:W3CDTF">2020-05-27T02:3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