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00" w:after="60"/>
        <w:ind w:left="0" w:right="0" w:hanging="0"/>
        <w:jc w:val="center"/>
        <w:textAlignment w:val="auto"/>
        <w:rPr>
          <w:rFonts w:cs="宋体"/>
          <w:i w:val="false"/>
          <w:i w:val="false"/>
          <w:caps w:val="false"/>
          <w:smallCaps w:val="false"/>
          <w:color w:val="444444"/>
          <w:spacing w:val="0"/>
          <w:sz w:val="44"/>
          <w:szCs w:val="44"/>
          <w:lang w:val="en-US" w:eastAsia="zh-CN"/>
        </w:rPr>
      </w:pPr>
      <w:r>
        <w:rPr>
          <w:rFonts w:cs="宋体"/>
          <w:i w:val="false"/>
          <w:caps w:val="false"/>
          <w:smallCaps w:val="false"/>
          <w:color w:val="444444"/>
          <w:spacing w:val="0"/>
          <w:sz w:val="44"/>
          <w:szCs w:val="44"/>
          <w:lang w:val="en-US" w:eastAsia="zh-CN"/>
        </w:rPr>
        <w:t>武乡县财政局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00" w:after="60"/>
        <w:ind w:left="0" w:right="0" w:hanging="0"/>
        <w:jc w:val="center"/>
        <w:textAlignment w:val="auto"/>
        <w:rPr>
          <w:rFonts w:ascii="宋体" w:hAnsi="宋体" w:eastAsia="宋体" w:cs="宋体"/>
          <w:color w:val="444444"/>
          <w:sz w:val="44"/>
          <w:szCs w:val="44"/>
        </w:rPr>
      </w:pPr>
      <w:r>
        <w:rPr>
          <w:rFonts w:ascii="宋体" w:hAnsi="宋体" w:cs="宋体"/>
          <w:i w:val="false"/>
          <w:caps w:val="false"/>
          <w:smallCaps w:val="false"/>
          <w:color w:val="444444"/>
          <w:spacing w:val="0"/>
          <w:sz w:val="44"/>
          <w:szCs w:val="44"/>
        </w:rPr>
        <w:t>执法决定信息公开发布撤销更新制度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   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一条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为全面加强行政执法公示制度建设，依据《中华人民共和国政府信息公开条例》要求，结合工作实际，制定执法决定信息公开发布撤销更新制度。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二条  本制度所称执法决定信息公开发布撤销更新，是指通过一定载体和方式，将我局的行政执法决定信息，主动向社会公开，保障行政相对人和社会公众的知情权、参与权、监督权，自觉接受社会监督的程序。　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三条  公开发布的信息按照“谁制作谁公开、谁执行谁公开、谁保存谁公开”的原则实施；法律、法规对信息公开的权限另有规定的，从其规定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四条 我局指定由信息中心专人负责信息发布工作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五条 执法决定信息公开发布应当遵循主动、全面、准确、及时的原则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六条 信息公开发布的内容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部门规章以及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财政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相关的规范性文件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经局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务会议研究讨论决定的涉及人事、管理、经济等重大事项决策过程及其实施情况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机构设置、法定职责、领导班子成员分工、办公地点和联系方式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直接影响公民、法人或其他组织权益的行政执法事项，包括行政执法部门的执法人员、执法依据、执法责任、执法程序及各类行政执法行为，包括行政强制、行政处罚结果等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法律、法规、规章规定应当公开的其他信息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七条 信息发布涉及下列内容的，不予向社会公布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国家秘密和法律、法规、规章规定的工作秘密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依法受到保护的商业秘密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依法受到保护的个人隐私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正在调查、讨论、审议过程中的信息公开后可能影响国家利益、公共利益的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法律、法规、规章规定只限于在政府机关内部公开的事项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法律、法规、规章规定不予向社会发布的其他信息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八条 对信息的公开发布，应通过便于公众知晓的方式公开发布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通过政府信息公开网站平台对外公开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通过公开栏、公开电话和公开办事指南等形式对外公开发布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、有利于公开的其他有效形式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九条  公民、法人或其他组织申请公开的政府信息，采取书面方式提出申请，申请书应注明其真实姓名或组织名称、身份证明、通信地址、联系方式及申请时间、所需政府信息的内容描述等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采取书面方式确有困难的，可以采取信函、电话等方式提出申请，本局要做好记录，并通过适当方式给予答复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十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在受理信息公开申请时，严格按照《政府信息公开指南》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第十一条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属于主动向社会发布的政府信息，将在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个工作日内对外发布。因法定事由不能按时发布的，待原因消除后立即对外发布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十二条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已经公开的执法决定被依法撤销、确认违法或者要求重新作出，应当更正不准确信息的，由实施执法决定的执法部门重新报至信息中心审核，经分管领导签字通过后，及时撤下原执法决定信息或更新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十三条  广大群众和单位有证据证明公开的执法决定信息不准确的，有权要求实施执法决定的执法部门予以更正，执法部门应当及时作出处理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第十四条 本制度自公布之日起施行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</dc:creator>
  <dc:description/>
  <dc:language>en-US</dc:language>
  <cp:lastModifiedBy>l</cp:lastModifiedBy>
  <dcterms:modified xsi:type="dcterms:W3CDTF">2020-05-07T09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