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00" w:after="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武乡县财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</w:rPr>
        <w:t>局法制审核人员定期培训制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一条 为了不断提高法制审核人员的业务素质，加强法制审核人员的法制教育，提高法制审核人员依法行政的水平，确保法律、法规、规章的正确实施，制定本制度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二条 法制审核人员学习培训内容包括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公共法包括《行政处罚法》、《行政诉讼法》、《行政复议法》，专业法涉及《中华人民共和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会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法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法律法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执法业务，包括行政执法案例分析、执法程序、执法文书使用、自由裁量权、案卷管理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熟悉掌握行政执法三项制度工作的目标任务、工作标准、方法步骤等有关内容，确保行政执法公示实施办法、行政执法全过程记录实施办法、重大执法决定法制审核办法在系统内顺利推进落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三条 法制审核人员法律法规培训学习应与行政执法工作相结合，通过以案释法等方法提高学法效果。采取个人自学与集中辅导相结合的方式，一般每月安排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—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天学习，每年学习时间不少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0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天。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四条 新进法制审核人员必须参加有关部门组织的法律法规知识培训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5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五条 鼓励法制审核人员参加与专业对口的各种形式的学习，提倡自学，在工作中努力学习有关法律、法规和规章，在实践中不断提高自己的政策水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法律意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5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六条 本制度自发布之日起施行。</w:t>
      </w:r>
    </w:p>
    <w:sectPr>
      <w:type w:val="nextPage"/>
      <w:pgSz w:w="11906" w:h="16838"/>
      <w:pgMar w:left="1633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l</cp:lastModifiedBy>
  <dcterms:modified xsi:type="dcterms:W3CDTF">2020-05-21T02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