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055" w:leader="none"/>
        </w:tabs>
        <w:spacing w:before="0" w:after="0"/>
        <w:jc w:val="center"/>
        <w:rPr/>
      </w:pPr>
      <w:r>
        <w:rPr>
          <w:b/>
          <w:bCs/>
          <w:color w:val="000000"/>
          <w:sz w:val="44"/>
          <w:szCs w:val="44"/>
        </w:rPr>
        <w:t>武乡县财政局重大行政执法决定法制审核流程图</w:t>
      </w:r>
    </w:p>
    <w:p>
      <w:pPr>
        <w:pStyle w:val="Normal"/>
        <w:rPr>
          <w:b/>
          <w:b/>
          <w:bCs/>
          <w:color w:val="000000"/>
          <w:sz w:val="44"/>
          <w:szCs w:val="44"/>
          <w:lang w:val="en-US" w:eastAsia="en-US"/>
        </w:rPr>
      </w:pPr>
      <w:r>
        <w:rPr>
          <w:b/>
          <w:bCs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375285</wp:posOffset>
                </wp:positionV>
                <wp:extent cx="1695450" cy="4606290"/>
                <wp:effectExtent l="5080" t="5080" r="2597150" b="5715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460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27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法制审核范围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根据《武乡县重大行政执法决定法制审核办法》规定，结合我局工作实际，我局对下列重大执法决定进行法制审核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一）可能造成重大社会影响或引起社会风险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二）直接关系行政管理相对人或他人重大权益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三）财政政策实施和执行中产生重大影响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四）应当告知当事人听证权利的行政处罚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五）财政涉法案件疑难复杂，涉及多个法律关系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六）其他经集体讨论认为需要进行法制审核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七）其他法律、法规、规章规定应当进行法制审核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-22.5pt;margin-top:29.55pt;width:133.45pt;height:362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27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法制审核范围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根据《武乡县重大行政执法决定法制审核办法》规定，结合我局工作实际，我局对下列重大执法决定进行法制审核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一）可能造成重大社会影响或引起社会风险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二）直接关系行政管理相对人或他人重大权益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三）财政政策实施和执行中产生重大影响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四）应当告知当事人听证权利的行政处罚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五）财政涉法案件疑难复杂，涉及多个法律关系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六）其他经集体讨论认为需要进行法制审核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七）其他法律、法规、规章规定应当进行法制审核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1150</wp:posOffset>
                </wp:positionH>
                <wp:positionV relativeFrom="paragraph">
                  <wp:posOffset>1177290</wp:posOffset>
                </wp:positionV>
                <wp:extent cx="400050" cy="2773680"/>
                <wp:effectExtent l="5080" t="5080" r="5715" b="5715"/>
                <wp:wrapNone/>
                <wp:docPr id="2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77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" fillcolor="white" stroked="t" o:allowincell="f" style="position:absolute;margin-left:124.5pt;margin-top:92.7pt;width:31.45pt;height:21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57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00</wp:posOffset>
                </wp:positionH>
                <wp:positionV relativeFrom="paragraph">
                  <wp:posOffset>1173480</wp:posOffset>
                </wp:positionV>
                <wp:extent cx="400050" cy="2773680"/>
                <wp:effectExtent l="5080" t="5080" r="5715" b="5715"/>
                <wp:wrapNone/>
                <wp:docPr id="3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77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股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570pt;margin-top:92.4pt;width:31.45pt;height:21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股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530" w:leader="none"/>
        </w:tabs>
        <w:ind w:firstLine="37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48600</wp:posOffset>
                </wp:positionH>
                <wp:positionV relativeFrom="paragraph">
                  <wp:posOffset>93345</wp:posOffset>
                </wp:positionV>
                <wp:extent cx="1514475" cy="4556760"/>
                <wp:effectExtent l="5715" t="5080" r="4817110" b="5715"/>
                <wp:wrapNone/>
                <wp:docPr id="4" name="流程图: 可选过程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55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采纳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承办股室应当充分研究采纳法制审核意见和建议，根据情况对拟作出的重大行政执法决定进行修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重大行政执法决定经法制机构审核同意，应当提交局长办公会集体讨论决定的，由承办股室提交集体讨论。法制审核意见与拟处理意见不一致的，提交局领导裁决或局长办公会集体讨论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执行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重大行政执法决定作出后，由承办股室负责执行并做好立卷归档工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备案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按照《石家庄市重大行政处罚备案办法》等有关规定执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0" fillcolor="white" stroked="t" o:allowincell="f" style="position:absolute;margin-left:618pt;margin-top:7.35pt;width:119.2pt;height:35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采纳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承办股室应当充分研究采纳法制审核意见和建议，根据情况对拟作出的重大行政执法决定进行修改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重大行政执法决定经法制机构审核同意，应当提交局长办公会集体讨论决定的，由承办股室提交集体讨论。法制审核意见与拟处理意见不一致的，提交局领导裁决或局长办公会集体讨论决定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执行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重大行政执法决定作出后，由承办股室负责执行并做好立卷归档工作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备案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按照《石家庄市重大行政处罚备案办法》等有关规定执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报承办股室分管领导审批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报办公室分管领导审批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4075</wp:posOffset>
                </wp:positionH>
                <wp:positionV relativeFrom="paragraph">
                  <wp:posOffset>304800</wp:posOffset>
                </wp:positionV>
                <wp:extent cx="2257425" cy="1828800"/>
                <wp:effectExtent l="5715" t="5080" r="6158865" b="5715"/>
                <wp:wrapNone/>
                <wp:docPr id="5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审时间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《武乡县财政局重大行政执法决定法制审核办法》规定，拟作出的重大行政执法决定报送局领导签发前，承办股室应当送办公室审核。需要征求局内其他业务股室、其他部门意见的，承办股室应当将征求意见，意见采纳和协调情况在送审前予以说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167.25pt;margin-top:24pt;width:177.7pt;height:14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361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审时间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根据《武乡县财政局重大行政执法决定法制审核办法》规定，拟作出的重大行政执法决定报送局领导签发前，承办股室应当送办公室审核。需要征求局内其他业务股室、其他部门意见的，承办股室应当将征求意见，意见采纳和协调情况在送审前予以说明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2181225" cy="1270"/>
                <wp:effectExtent l="635" t="38100" r="0" b="37465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8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171pt;margin-top:8.25pt;width:171.7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8725</wp:posOffset>
                </wp:positionH>
                <wp:positionV relativeFrom="paragraph">
                  <wp:posOffset>304800</wp:posOffset>
                </wp:positionV>
                <wp:extent cx="2066925" cy="1828800"/>
                <wp:effectExtent l="5715" t="5080" r="5519420" b="5715"/>
                <wp:wrapNone/>
                <wp:docPr id="7" name="流程图: 可选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审核时间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《武乡县财政局重大行政执法决定法制审核办法》规定，办公室在收到送审材料后，应在七个工作日内审核完毕；特殊情况经局长批准，可以延长五个工作日。此期限不含补充材料、调查取证、专家论证、提请解释等期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4" fillcolor="white" stroked="t" o:allowincell="f" style="position:absolute;margin-left:396.75pt;margin-top:24pt;width:162.7pt;height:14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1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审核时间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根据《武乡县财政局重大行政执法决定法制审核办法》规定，办公室在收到送审材料后，应在七个工作日内审核完毕；特殊情况经局长批准，可以延长五个工作日。此期限不含补充材料、调查取证、专家论证、提请解释等期间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5875</wp:posOffset>
                </wp:positionH>
                <wp:positionV relativeFrom="paragraph">
                  <wp:posOffset>104140</wp:posOffset>
                </wp:positionV>
                <wp:extent cx="1924685" cy="1270"/>
                <wp:effectExtent l="635" t="37465" r="0" b="38100"/>
                <wp:wrapNone/>
                <wp:docPr id="8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401.25pt;margin-top:8.2pt;width:15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4375</wp:posOffset>
                </wp:positionH>
                <wp:positionV relativeFrom="paragraph">
                  <wp:posOffset>182880</wp:posOffset>
                </wp:positionV>
                <wp:extent cx="400050" cy="2773680"/>
                <wp:effectExtent l="5080" t="5080" r="5715" b="5715"/>
                <wp:wrapNone/>
                <wp:docPr id="9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77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356.25pt;margin-top:14.4pt;width:31.45pt;height:21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办公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39050</wp:posOffset>
                </wp:positionH>
                <wp:positionV relativeFrom="paragraph">
                  <wp:posOffset>81915</wp:posOffset>
                </wp:positionV>
                <wp:extent cx="210185" cy="1270"/>
                <wp:effectExtent l="635" t="37465" r="0" b="38100"/>
                <wp:wrapNone/>
                <wp:docPr id="10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601.5pt;margin-top:6.45pt;width:16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795" w:leader="none"/>
        </w:tabs>
        <w:spacing w:lineRule="exact" w:line="40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420"/>
          <w:tab w:val="left" w:pos="3795" w:leader="none"/>
        </w:tabs>
        <w:spacing w:lineRule="exact" w:line="400"/>
        <w:ind w:firstLine="2520"/>
        <w:rPr>
          <w:sz w:val="24"/>
          <w:szCs w:val="30"/>
          <w:lang w:val="en-US" w:eastAsia="en-US"/>
        </w:rPr>
      </w:pPr>
      <w:r>
        <w:rPr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7900</wp:posOffset>
                </wp:positionH>
                <wp:positionV relativeFrom="paragraph">
                  <wp:posOffset>60325</wp:posOffset>
                </wp:positionV>
                <wp:extent cx="2038985" cy="1270"/>
                <wp:effectExtent l="635" t="37465" r="0" b="38100"/>
                <wp:wrapNone/>
                <wp:docPr id="11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77pt;margin-top:4.75pt;width:160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5875</wp:posOffset>
                </wp:positionH>
                <wp:positionV relativeFrom="paragraph">
                  <wp:posOffset>60325</wp:posOffset>
                </wp:positionV>
                <wp:extent cx="1866900" cy="1270"/>
                <wp:effectExtent l="635" t="37465" r="0" b="38100"/>
                <wp:wrapNone/>
                <wp:docPr id="1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401.25pt;margin-top:4.75pt;width:14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795" w:leader="none"/>
        </w:tabs>
        <w:spacing w:lineRule="exact" w:line="400"/>
        <w:ind w:firstLine="3720"/>
        <w:rPr>
          <w:sz w:val="24"/>
        </w:rPr>
      </w:pPr>
      <w:r>
        <w:rPr>
          <w:sz w:val="24"/>
        </w:rPr>
        <w:t>提交相关材料及重大行政执法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法制审核的主要内容</w:t>
      </w:r>
    </w:p>
    <w:p>
      <w:pPr>
        <w:pStyle w:val="Normal"/>
        <w:tabs>
          <w:tab w:val="clear" w:pos="420"/>
          <w:tab w:val="left" w:pos="3795" w:leader="none"/>
        </w:tabs>
        <w:spacing w:lineRule="exact" w:line="400"/>
        <w:rPr>
          <w:sz w:val="24"/>
        </w:rPr>
      </w:pPr>
      <w:r>
        <w:rPr>
          <w:sz w:val="24"/>
        </w:rPr>
        <w:t>决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决定意见建议及情况说明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审查意见反馈以及执法建议</w:t>
      </w:r>
    </w:p>
    <w:p>
      <w:pPr>
        <w:pStyle w:val="Normal"/>
        <w:tabs>
          <w:tab w:val="clear" w:pos="420"/>
          <w:tab w:val="left" w:pos="3795" w:leader="none"/>
        </w:tabs>
        <w:rPr>
          <w:rFonts w:eastAsia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7900</wp:posOffset>
                </wp:positionH>
                <wp:positionV relativeFrom="paragraph">
                  <wp:posOffset>88900</wp:posOffset>
                </wp:positionV>
                <wp:extent cx="2038985" cy="1270"/>
                <wp:effectExtent l="0" t="37465" r="635" b="38100"/>
                <wp:wrapNone/>
                <wp:docPr id="1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77pt;margin-top:7pt;width:160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69875</wp:posOffset>
                </wp:positionV>
                <wp:extent cx="2114550" cy="1181100"/>
                <wp:effectExtent l="5080" t="5080" r="2593975" b="5715"/>
                <wp:wrapNone/>
                <wp:docPr id="14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18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补充材料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根据《武乡县财政局重大行政执法决定法制审核办法》规定，在审核过程中，办公室认为材料不全的，可以要求承办股室予以补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" fillcolor="white" stroked="t" o:allowincell="f" style="position:absolute;margin-left:171pt;margin-top:21.25pt;width:166.45pt;height:9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补充材料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根据《武乡县财政局重大行政执法决定法制审核办法》规定，在审核过程中，办公室认为材料不全的，可以要求承办股室予以补充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8250</wp:posOffset>
                </wp:positionH>
                <wp:positionV relativeFrom="paragraph">
                  <wp:posOffset>269875</wp:posOffset>
                </wp:positionV>
                <wp:extent cx="2057400" cy="1181100"/>
                <wp:effectExtent l="5080" t="5080" r="2786380" b="5715"/>
                <wp:wrapNone/>
                <wp:docPr id="15" name="流程图: 可选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8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审核方式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法制审核以书面审核为主；可以向当事人进行调查取证，召开专家论证会、听证会或者进行社会风险评估。承办股室应当予以协助配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5" fillcolor="white" stroked="t" o:allowincell="f" style="position:absolute;margin-left:397.5pt;margin-top:21.25pt;width:161.95pt;height:9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1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审核方式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法制审核以书面审核为主；可以向当事人进行调查取证，召开专家论证会、听证会或者进行社会风险评估。承办股室应当予以协助配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5875</wp:posOffset>
                </wp:positionH>
                <wp:positionV relativeFrom="paragraph">
                  <wp:posOffset>88900</wp:posOffset>
                </wp:positionV>
                <wp:extent cx="1866900" cy="1270"/>
                <wp:effectExtent l="635" t="37465" r="0" b="38100"/>
                <wp:wrapNone/>
                <wp:docPr id="16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401.25pt;margin-top:7pt;width:14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4535</wp:posOffset>
                </wp:positionH>
                <wp:positionV relativeFrom="paragraph">
                  <wp:posOffset>-7820660</wp:posOffset>
                </wp:positionV>
                <wp:extent cx="923290" cy="9232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15.8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黑体;SimHei" w:hAnsi="黑体;SimHei" w:eastAsia="仿宋_GB2312" w:cs="黑体;SimHei"/>
          <w:sz w:val="32"/>
          <w:szCs w:val="36"/>
        </w:rPr>
      </w:pPr>
      <w:r>
        <w:rPr>
          <w:rFonts w:eastAsia="仿宋_GB2312" w:cs="黑体;SimHei" w:ascii="黑体;SimHei" w:hAnsi="黑体;SimHei"/>
          <w:sz w:val="32"/>
          <w:szCs w:val="36"/>
        </w:rPr>
      </w:r>
    </w:p>
    <w:sectPr>
      <w:type w:val="nextPage"/>
      <w:pgSz w:orient="landscape" w:w="16838" w:h="11906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12:00Z</dcterms:created>
  <dc:creator>Administrator</dc:creator>
  <dc:description/>
  <cp:keywords/>
  <dc:language>en-US</dc:language>
  <cp:lastModifiedBy>Administrator</cp:lastModifiedBy>
  <dcterms:modified xsi:type="dcterms:W3CDTF">2018-09-20T02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