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乡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数字化记录信息归档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条 为加强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，保障依法行政，根据有关法律、法规、规章的规定，结合实际，制定本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二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制度所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指在行政检查、行政处罚、行政强制等行政执法过程中形成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三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信息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案件主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储并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四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收集应按照有关规定，依法、按序、完整地进行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内容应符合客观性、关联性、合法性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五条 正在办理中的行政执法案件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案件主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定专人保管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办结案件的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档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人员负责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六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行定期归档制度，每季度结束后次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主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将上一季度已办结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档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逾期未交造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遗失等一切后果由主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七条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信息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本局工作人员因工作需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可向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档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室查阅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复制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，报案件分管领导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安、检察院、法院、纪检监察、审计机关等有关单位因工作需要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，凭单位介绍信及申请人有效证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复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申请人或其代理律师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（人）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凭单位介绍信及申请人有效身份证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代理律师应提供法院立案通知书和当事人委托书、律师执业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申请人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（人）进入行政诉讼复议程序后的行政执法案件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，按《行政诉讼法》和《行政复议法》的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申请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复制已作出行政执法决定而未归档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应视情况分别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安、检察院、法院、纪检监察部门等有关单位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复制的，由该案件主办人参照本条第二项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人或其代理律师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（人）的行政执法结论性文件的，由该案件主办人参照本规定第三项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行政执法决定作出前，承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妥善保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除案件承办人、承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人、分管局领导、局主要负责人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外，其他人员一般不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查阅数字化记录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者应当严格遵守保密制度，保守国家秘密和行政执法案件当事人的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八条 违反本制度案卷管理规定造成的后果，按照行政执法责任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定对有关人员进行责任追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九条 本制度最终解释权归武乡县财政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第十条 本制度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布之日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起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633" w:right="151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</dc:creator>
  <dc:description/>
  <dc:language>en-US</dc:language>
  <cp:lastModifiedBy>l</cp:lastModifiedBy>
  <cp:lastPrinted>2020-05-27T10:27:00Z</cp:lastPrinted>
  <dcterms:modified xsi:type="dcterms:W3CDTF">2020-05-27T02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