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武乡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行政执法全过程记录信息调阅监督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为加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</w:t>
      </w:r>
      <w:r>
        <w:rPr>
          <w:rFonts w:ascii="仿宋" w:hAnsi="仿宋" w:cs="仿宋" w:eastAsia="仿宋"/>
          <w:sz w:val="32"/>
          <w:szCs w:val="32"/>
        </w:rPr>
        <w:t>行政执法的监督检查，防止和纠正违法或者不当的行政执法行为，维护公民、法人或者其他组织的合法权益，根据有关的法律、法规、规章的规定，结合我局的实际情况，制定本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二、本制度所称的行政执法监督检查，是指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办、企业股、会计</w:t>
      </w:r>
      <w:r>
        <w:rPr>
          <w:rFonts w:ascii="仿宋" w:hAnsi="仿宋" w:cs="仿宋" w:eastAsia="仿宋"/>
          <w:sz w:val="32"/>
          <w:szCs w:val="32"/>
        </w:rPr>
        <w:t>监督股等股室及其行政执法人员的执法行为实施的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本局的行政执法人员有义务接受上级及社会的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三、行政执法监督检查工作遵循有法必依、违法必究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四、行政执法监督检查工作受处行政执法工作领导小组领导，日常监督检查工作由办公室负责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行政执法监督检查包括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行政执法主体是否合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执法中认定的事实是否准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执法程序是否合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执法活动中所适用的法律、法规和规章是否准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执法人员是否风纪严整，文明执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执法文书是否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六、行政执法监督检查采取定期和不定期相结合方式进行。定期检查根据年度执法计划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七、实行行政执法情况的报告制度。每年要将执法综合情况向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</w:t>
      </w:r>
      <w:r>
        <w:rPr>
          <w:rFonts w:ascii="仿宋" w:hAnsi="仿宋" w:cs="仿宋" w:eastAsia="仿宋"/>
          <w:sz w:val="32"/>
          <w:szCs w:val="32"/>
        </w:rPr>
        <w:t>作出书面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八、监督检查中发现问题，能及时纠正的要及时纠正，造成影响的要主动汇报、积极处理。在行政执法监督检查中发现的违法案件，要及时查处，进行审核，报局长批准后进行处理。并按过错追究和评议考核有关规定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</dc:creator>
  <dc:description/>
  <dc:language>en-US</dc:language>
  <cp:lastModifiedBy>l</cp:lastModifiedBy>
  <dcterms:modified xsi:type="dcterms:W3CDTF">2020-05-21T02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