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行政执法全过程记录信息调阅监督制度</w:t>
      </w:r>
    </w:p>
    <w:p>
      <w:pPr>
        <w:pStyle w:val="Normal"/>
        <w:rPr/>
      </w:pPr>
      <w:r>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为加强和规范本局行政执法全过程记录信息的日常调阅监督工作，结合本局实际情况制定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一条 本制度所称的行政执法全过程记录信息是指本局属各部门在行政执法过程中依法获取的视音频资料，包含原始的视听资料及其备份、刻录光盘等通过存储介质保存的视音频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二条 本局的行政执法全过程记录信息以“谁记录，谁保管”为基本原则进行日常妥善保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三条 行政执法全过程记录信息记录和保存部门对涉及单位秘密、职工和读者个人隐私的图像信息予以保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四条 行政执法全过程记录信息记录和保存部门不得擅自复制、提供、传播图像信息资料；不得擅自删改、破坏图像信息资料的原始记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五条 严禁未经许可的单位或个人调取、查看、复制视频监控图像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六条 任何外单位或个人因需要调取、查看、复制视频系统图像信息和相关资料的，须书面申请经行政执法全过程记录信息记录和保存部门负责人及其分管局领导审核审批同意后方可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七条 纪委、法制、信访等部门因执法办案、案件审核、执法监督、核查信访投诉等工作需要，可以要求采集资料的部门提供有关执法办案录音录像资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八条 因对社会宣传、教育培训等工作需要向行政执法机关的部门提供现场执法视音频资料的，应当经局机关负责人批准。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九条 行政执法全过程记录信息保存部门应当建立健全日常调阅工作台帐，做到底数清，情况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条 由局办公室不定期对行政执法全过程记录信息保存部门的调阅工作台帐及记录信息情况进行抽查监督，发现问题及时督促整改。对因管理混乱，措施不到位，导致执法全过程记录信息被外泄、或破损、灭失的，将依纪依规严肃问责，构成渎职犯罪的坚决追究刑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一条  本制度由县</w:t>
      </w:r>
      <w:r>
        <w:rPr>
          <w:rFonts w:ascii="仿宋" w:hAnsi="仿宋" w:cs="仿宋" w:eastAsia="仿宋"/>
          <w:sz w:val="32"/>
          <w:szCs w:val="32"/>
          <w:lang w:val="en-US" w:eastAsia="zh-CN"/>
        </w:rPr>
        <w:t>工信</w:t>
      </w:r>
      <w:r>
        <w:rPr>
          <w:rFonts w:ascii="仿宋" w:hAnsi="仿宋" w:cs="仿宋" w:eastAsia="仿宋"/>
          <w:sz w:val="32"/>
          <w:szCs w:val="32"/>
        </w:rPr>
        <w:t>局办公室负责解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第十二条  本规定自下发之日起施行。</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dcterms:modified xsi:type="dcterms:W3CDTF">2019-12-18T02:2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