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sz w:val="44"/>
          <w:szCs w:val="44"/>
        </w:rPr>
      </w:pPr>
      <w:r>
        <w:rPr>
          <w:rFonts w:ascii="黑体" w:hAnsi="黑体" w:cs="黑体" w:eastAsia="黑体"/>
          <w:sz w:val="44"/>
          <w:szCs w:val="44"/>
        </w:rPr>
        <w:t>数字化记录信息归档管理制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为保证行政执法过程中数字化记录信息的完整，便于查找利用，做好收集、立卷、保管、等工作，维护信息档案的完整和安全，特制定本制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一、单位设立管理专员，切实做好信息档案的收集、分类、整理、立卷、归档工作，保证信息档案资料的齐全完整，提高案卷质量，使信息档案管理工作达到标准化、制度化、规范化的要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二、凡是在行政执法过程中形成的数字化记录信息文件和具有查考利用价值的各类资料、原始记录、出版物、各种图表薄册、照片以及与本单位行政执法活动相关的资料都要齐全完整地收集、整理、立卷、保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三、档案管理员要行政执法相关文件资料专门建档。保证档案的齐全、完整，能反映公司的主要情况，以便于保管和利用，进行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四、文件资料档案的保管、查阅。</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档案必须入框上架，科学排列，便于查找，避免暴露或捆扎堆放。</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文件柜、档案室要保持整洁卫生，认真做好文件档案“八防”工作，特别是档案室防火、防鼠、防湿、防盗工作要常抓不懈，要定期检查、经常核对文件档案资料，发现问题及时处理、报告并做好相关记录，确保文件档案资料的完整与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五、单位职工因工作需要查阅档案资料，须报请分管领导批准，外单位人员要查阅、复印公司档案，必须持单位介绍信并经本单位分管领导批准后，方可查阅；所有档案一律不允许外借。不论是谁查阅、复印档案，档案管理员都必须如实进行登记，注清查阅时间、查阅内容、查阅人姓名、批准领导、是否复印等相关内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六、对于本单位机密文件及档案的管理，要有专柜存放并单独设锁，无关人员不准接触，工作人员要严守机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20-01-06T04:1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